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- 2022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86"/>
        <w:gridCol w:w="510"/>
        <w:gridCol w:w="550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5 99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7 67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45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53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3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3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10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12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0 45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0 08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62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 01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13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1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1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 82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1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95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jc w:val="right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11-27T12:21:00Z</cp:lastPrinted>
  <dcterms:modified xsi:type="dcterms:W3CDTF">2020-12-01T14:36:00Z</dcterms:modified>
  <cp:revision>180</cp:revision>
  <dc:subject/>
  <dc:title/>
</cp:coreProperties>
</file>